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7395352"/>
      <w:bookmarkStart w:id="1" w:name="__Fieldmark__0_19473953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7395352"/>
      <w:bookmarkStart w:id="3" w:name="__Fieldmark__1_194739535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7395352"/>
            <w:bookmarkStart w:id="5" w:name="__Fieldmark__2_19473953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7395352"/>
            <w:bookmarkStart w:id="7" w:name="__Fieldmark__3_19473953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7395352"/>
            <w:bookmarkStart w:id="9" w:name="__Fieldmark__4_1947395352"/>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7395352"/>
            <w:bookmarkStart w:id="11" w:name="__Fieldmark__5_19473953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947395352"/>
      <w:bookmarkStart w:id="13" w:name="__Fieldmark__6_1947395352"/>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947395352"/>
      <w:bookmarkStart w:id="15" w:name="__Fieldmark__7_1947395352"/>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7395352"/>
      <w:bookmarkStart w:id="17" w:name="__Fieldmark__8_1947395352"/>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